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0" w:hanging="0"/>
        <w:rPr>
          <w:rFonts w:ascii="Verdana" w:hAnsi="Verdana" w:cs="Verdana"/>
          <w:b/>
          <w:b/>
          <w:sz w:val="56"/>
          <w:szCs w:val="56"/>
        </w:rPr>
      </w:pPr>
      <w:r>
        <w:rPr>
          <w:rFonts w:cs="Verdana" w:ascii="Verdana" w:hAnsi="Verdana"/>
          <w:b/>
          <w:sz w:val="56"/>
          <w:szCs w:val="56"/>
        </w:rPr>
      </w:r>
    </w:p>
    <w:p>
      <w:pPr>
        <w:pStyle w:val="Normal"/>
        <w:ind w:left="720" w:right="0" w:hanging="0"/>
        <w:rPr>
          <w:rFonts w:ascii="Verdana" w:hAnsi="Verdana" w:cs="Verdana"/>
          <w:b/>
          <w:b/>
          <w:sz w:val="56"/>
          <w:szCs w:val="56"/>
        </w:rPr>
      </w:pPr>
      <w:r>
        <w:rPr>
          <w:rFonts w:cs="Verdana" w:ascii="Verdana" w:hAnsi="Verdana"/>
          <w:b/>
          <w:sz w:val="56"/>
          <w:szCs w:val="56"/>
        </w:rPr>
        <w:t>Curso de Blogging Cash</w:t>
      </w:r>
    </w:p>
    <w:p>
      <w:pPr>
        <w:pStyle w:val="Normal"/>
        <w:ind w:left="720" w:right="0" w:firstLine="720"/>
        <w:rPr>
          <w:rFonts w:ascii="Verdana" w:hAnsi="Verdana" w:cs="Verdana"/>
          <w:b/>
          <w:b/>
          <w:sz w:val="56"/>
          <w:szCs w:val="56"/>
        </w:rPr>
      </w:pPr>
      <w:r>
        <w:rPr>
          <w:rFonts w:cs="Verdana" w:ascii="Verdana" w:hAnsi="Verdana"/>
          <w:b/>
          <w:sz w:val="56"/>
          <w:szCs w:val="56"/>
        </w:rPr>
      </w:r>
    </w:p>
    <w:p>
      <w:pPr>
        <w:pStyle w:val="Normal"/>
        <w:ind w:left="720" w:right="0" w:firstLine="720"/>
        <w:rPr>
          <w:rFonts w:ascii="Verdana" w:hAnsi="Verdana" w:cs="Verdana"/>
          <w:b/>
          <w:b/>
          <w:sz w:val="56"/>
          <w:szCs w:val="56"/>
        </w:rPr>
      </w:pPr>
      <w:r>
        <w:rPr>
          <w:rFonts w:cs="Verdana" w:ascii="Verdana" w:hAnsi="Verdana"/>
          <w:b/>
          <w:sz w:val="56"/>
          <w:szCs w:val="56"/>
        </w:rPr>
      </w:r>
    </w:p>
    <w:p>
      <w:pPr>
        <w:pStyle w:val="Normal"/>
        <w:ind w:left="720" w:right="0" w:firstLine="720"/>
        <w:rPr>
          <w:rFonts w:ascii="Verdana" w:hAnsi="Verdana" w:cs="Verdana"/>
        </w:rPr>
      </w:pPr>
      <w:r>
        <w:rPr>
          <w:rFonts w:cs="Verdana" w:ascii="Verdana" w:hAnsi="Verdana"/>
        </w:rPr>
      </w:r>
    </w:p>
    <w:p>
      <w:pPr>
        <w:pStyle w:val="Normal"/>
        <w:ind w:left="720" w:right="0" w:firstLine="720"/>
        <w:rPr>
          <w:rFonts w:ascii="Verdana" w:hAnsi="Verdana" w:cs="Verdana"/>
        </w:rPr>
      </w:pPr>
      <w:r>
        <w:rPr>
          <w:rFonts w:cs="Verdana" w:ascii="Verdana" w:hAnsi="Verdana"/>
        </w:rPr>
      </w:r>
    </w:p>
    <w:p>
      <w:pPr>
        <w:pStyle w:val="Normal"/>
        <w:ind w:left="720" w:right="0" w:firstLine="720"/>
        <w:jc w:val="center"/>
        <w:rPr>
          <w:rFonts w:ascii="Verdana" w:hAnsi="Verdana" w:cs="Verdana"/>
        </w:rPr>
      </w:pPr>
      <w:r>
        <w:rPr/>
        <w:drawing>
          <wp:inline distT="0" distB="0" distL="0" distR="0">
            <wp:extent cx="1714500" cy="2392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1714500" cy="2392680"/>
                    </a:xfrm>
                    <a:prstGeom prst="rect">
                      <a:avLst/>
                    </a:prstGeom>
                  </pic:spPr>
                </pic:pic>
              </a:graphicData>
            </a:graphic>
          </wp:inline>
        </w:drawing>
      </w:r>
    </w:p>
    <w:p>
      <w:pPr>
        <w:pStyle w:val="Normal"/>
        <w:ind w:left="720" w:right="0" w:firstLine="720"/>
        <w:rPr>
          <w:rFonts w:ascii="Verdana" w:hAnsi="Verdana" w:cs="Verdana"/>
        </w:rPr>
      </w:pPr>
      <w:r>
        <w:rPr>
          <w:rFonts w:cs="Verdana" w:ascii="Verdana" w:hAnsi="Verdana"/>
        </w:rPr>
      </w:r>
    </w:p>
    <w:p>
      <w:pPr>
        <w:pStyle w:val="Normal"/>
        <w:ind w:left="720" w:right="0" w:firstLine="720"/>
        <w:rPr>
          <w:rFonts w:ascii="Verdana" w:hAnsi="Verdana" w:cs="Verdana"/>
        </w:rPr>
      </w:pPr>
      <w:r>
        <w:rPr>
          <w:rFonts w:cs="Verdana" w:ascii="Verdana" w:hAnsi="Verdana"/>
        </w:rPr>
      </w:r>
    </w:p>
    <w:p>
      <w:pPr>
        <w:pStyle w:val="Normal"/>
        <w:ind w:left="720" w:right="0" w:firstLine="720"/>
        <w:rPr>
          <w:rFonts w:ascii="Verdana" w:hAnsi="Verdana" w:cs="Verdana"/>
        </w:rPr>
      </w:pPr>
      <w:r>
        <w:rPr>
          <w:rFonts w:cs="Verdana" w:ascii="Verdana" w:hAnsi="Verdana"/>
        </w:rPr>
      </w:r>
    </w:p>
    <w:p>
      <w:pPr>
        <w:pStyle w:val="Normal"/>
        <w:ind w:left="720" w:right="0" w:firstLine="720"/>
        <w:rPr>
          <w:rFonts w:ascii="Verdana" w:hAnsi="Verdana" w:cs="Verdana"/>
        </w:rPr>
      </w:pPr>
      <w:r>
        <w:rPr>
          <w:rFonts w:cs="Verdana" w:ascii="Verdana" w:hAnsi="Verdana"/>
        </w:rPr>
      </w:r>
    </w:p>
    <w:p>
      <w:pPr>
        <w:pStyle w:val="Normal"/>
        <w:ind w:left="720" w:right="0" w:firstLine="720"/>
        <w:rPr>
          <w:rFonts w:ascii="Verdana" w:hAnsi="Verdana" w:cs="Verdana"/>
        </w:rPr>
      </w:pPr>
      <w:r>
        <w:rPr>
          <w:rFonts w:cs="Verdana" w:ascii="Verdana" w:hAnsi="Verdana"/>
        </w:rPr>
      </w:r>
    </w:p>
    <w:p>
      <w:pPr>
        <w:pStyle w:val="Normal"/>
        <w:ind w:left="720" w:right="0" w:firstLine="720"/>
        <w:rPr>
          <w:rFonts w:ascii="Verdana" w:hAnsi="Verdana" w:cs="Verdana"/>
        </w:rPr>
      </w:pPr>
      <w:r>
        <w:rPr>
          <w:rFonts w:cs="Verdana" w:ascii="Verdana" w:hAnsi="Verdana"/>
        </w:rPr>
      </w:r>
    </w:p>
    <w:p>
      <w:pPr>
        <w:pStyle w:val="Normal"/>
        <w:ind w:left="720" w:right="0" w:firstLine="720"/>
        <w:rPr>
          <w:rFonts w:ascii="Verdana" w:hAnsi="Verdana" w:cs="Verdana"/>
        </w:rPr>
      </w:pPr>
      <w:r>
        <w:rPr>
          <w:rFonts w:cs="Verdana" w:ascii="Verdana" w:hAnsi="Verdana"/>
        </w:rPr>
      </w:r>
    </w:p>
    <w:p>
      <w:pPr>
        <w:pStyle w:val="Normal"/>
        <w:ind w:left="720" w:right="0" w:firstLine="720"/>
        <w:rPr>
          <w:rFonts w:ascii="Verdana" w:hAnsi="Verdana" w:cs="Verdana"/>
        </w:rPr>
      </w:pPr>
      <w:r>
        <w:rPr>
          <w:rFonts w:cs="Verdana" w:ascii="Verdana" w:hAnsi="Verdana"/>
        </w:rPr>
      </w:r>
    </w:p>
    <w:p>
      <w:pPr>
        <w:pStyle w:val="Normal"/>
        <w:ind w:left="720" w:right="0" w:firstLine="720"/>
        <w:rPr>
          <w:rFonts w:ascii="Verdana" w:hAnsi="Verdana" w:cs="Verdana"/>
        </w:rPr>
      </w:pPr>
      <w:r>
        <w:rPr>
          <w:rFonts w:cs="Verdana" w:ascii="Verdana" w:hAnsi="Verdana"/>
        </w:rPr>
      </w:r>
    </w:p>
    <w:p>
      <w:pPr>
        <w:pStyle w:val="Normal"/>
        <w:ind w:left="720" w:right="0" w:firstLine="720"/>
        <w:rPr>
          <w:rFonts w:ascii="Verdana" w:hAnsi="Verdana" w:cs="Verdana"/>
        </w:rPr>
      </w:pPr>
      <w:r>
        <w:rPr>
          <w:rFonts w:cs="Verdana" w:ascii="Verdana" w:hAnsi="Verdana"/>
        </w:rPr>
      </w:r>
    </w:p>
    <w:p>
      <w:pPr>
        <w:pStyle w:val="Normal"/>
        <w:ind w:left="720" w:right="0" w:firstLine="720"/>
        <w:rPr>
          <w:rFonts w:ascii="Verdana" w:hAnsi="Verdana" w:cs="Verdana"/>
        </w:rPr>
      </w:pPr>
      <w:r>
        <w:rPr>
          <w:rFonts w:cs="Verdana" w:ascii="Verdana" w:hAnsi="Verdana"/>
        </w:rPr>
      </w:r>
    </w:p>
    <w:p>
      <w:pPr>
        <w:pStyle w:val="Normal"/>
        <w:ind w:left="720" w:right="0" w:firstLine="720"/>
        <w:rPr>
          <w:rFonts w:ascii="Verdana" w:hAnsi="Verdana" w:cs="Verdana"/>
        </w:rPr>
      </w:pPr>
      <w:r>
        <w:rPr>
          <w:rFonts w:cs="Verdana" w:ascii="Verdana" w:hAnsi="Verdana"/>
        </w:rPr>
      </w:r>
    </w:p>
    <w:p>
      <w:pPr>
        <w:pStyle w:val="Normal"/>
        <w:ind w:left="720" w:right="0" w:firstLine="720"/>
        <w:rPr>
          <w:rFonts w:ascii="Verdana" w:hAnsi="Verdana" w:cs="Verdana"/>
        </w:rPr>
      </w:pPr>
      <w:r>
        <w:rPr>
          <w:rFonts w:cs="Verdana" w:ascii="Verdana" w:hAnsi="Verdana"/>
        </w:rPr>
      </w:r>
    </w:p>
    <w:p>
      <w:pPr>
        <w:pStyle w:val="Normal"/>
        <w:ind w:left="720" w:right="0" w:firstLine="720"/>
        <w:rPr>
          <w:rFonts w:ascii="Verdana" w:hAnsi="Verdana" w:cs="Verdana"/>
        </w:rPr>
      </w:pPr>
      <w:r>
        <w:rPr>
          <w:rFonts w:cs="Verdana" w:ascii="Verdana" w:hAnsi="Verdana"/>
        </w:rPr>
      </w:r>
    </w:p>
    <w:p>
      <w:pPr>
        <w:pStyle w:val="Normal"/>
        <w:ind w:left="720" w:right="0" w:firstLine="720"/>
        <w:rPr>
          <w:rFonts w:ascii="Verdana" w:hAnsi="Verdana" w:cs="Verdana"/>
        </w:rPr>
      </w:pPr>
      <w:r>
        <w:rPr>
          <w:rFonts w:cs="Verdana" w:ascii="Verdana" w:hAnsi="Verdana"/>
        </w:rPr>
      </w:r>
    </w:p>
    <w:p>
      <w:pPr>
        <w:pStyle w:val="Normal"/>
        <w:ind w:left="720" w:right="0" w:firstLine="720"/>
        <w:rPr>
          <w:rFonts w:ascii="Verdana" w:hAnsi="Verdana" w:cs="Verdana"/>
        </w:rPr>
      </w:pPr>
      <w:r>
        <w:rPr>
          <w:rFonts w:cs="Verdana" w:ascii="Verdana" w:hAnsi="Verdana"/>
        </w:rPr>
      </w:r>
    </w:p>
    <w:p>
      <w:pPr>
        <w:pStyle w:val="Normal"/>
        <w:ind w:left="720" w:right="0" w:firstLine="720"/>
        <w:rPr>
          <w:rFonts w:ascii="Verdana" w:hAnsi="Verdana" w:cs="Verdana"/>
        </w:rPr>
      </w:pPr>
      <w:r>
        <w:rPr>
          <w:rFonts w:cs="Verdana" w:ascii="Verdana" w:hAnsi="Verdana"/>
        </w:rPr>
      </w:r>
    </w:p>
    <w:p>
      <w:pPr>
        <w:pStyle w:val="Normal"/>
        <w:ind w:left="720" w:right="0" w:firstLine="720"/>
        <w:rPr>
          <w:rFonts w:ascii="Verdana" w:hAnsi="Verdana" w:cs="Verdana"/>
        </w:rPr>
      </w:pPr>
      <w:r>
        <w:rPr>
          <w:rFonts w:cs="Verdana" w:ascii="Verdana" w:hAnsi="Verdana"/>
        </w:rPr>
      </w:r>
    </w:p>
    <w:p>
      <w:pPr>
        <w:pStyle w:val="Normal"/>
        <w:ind w:left="720" w:right="0" w:firstLine="720"/>
        <w:rPr>
          <w:rFonts w:ascii="Verdana" w:hAnsi="Verdana" w:cs="Verdana"/>
        </w:rPr>
      </w:pPr>
      <w:r>
        <w:rPr>
          <w:rFonts w:cs="Verdana" w:ascii="Verdana" w:hAnsi="Verdana"/>
        </w:rPr>
      </w:r>
    </w:p>
    <w:p>
      <w:pPr>
        <w:pStyle w:val="Normal"/>
        <w:ind w:left="720" w:right="0" w:firstLine="720"/>
        <w:rPr>
          <w:rFonts w:ascii="Verdana" w:hAnsi="Verdana" w:cs="Verdana"/>
        </w:rPr>
      </w:pPr>
      <w:r>
        <w:rPr>
          <w:rFonts w:cs="Verdana" w:ascii="Verdana" w:hAnsi="Verdana"/>
        </w:rPr>
      </w:r>
    </w:p>
    <w:p>
      <w:pPr>
        <w:pStyle w:val="Normal"/>
        <w:ind w:left="720" w:right="0" w:firstLine="720"/>
        <w:rPr>
          <w:rFonts w:ascii="Verdana" w:hAnsi="Verdana" w:cs="Verdana"/>
        </w:rPr>
      </w:pPr>
      <w:r>
        <w:rPr>
          <w:rFonts w:cs="Verdana" w:ascii="Verdana" w:hAnsi="Verdana"/>
        </w:rPr>
      </w:r>
    </w:p>
    <w:p>
      <w:pPr>
        <w:pStyle w:val="Normal"/>
        <w:ind w:left="720" w:right="0" w:firstLine="720"/>
        <w:rPr>
          <w:rFonts w:ascii="Verdana" w:hAnsi="Verdana" w:cs="Verdana"/>
        </w:rPr>
      </w:pPr>
      <w:r>
        <w:rPr>
          <w:rFonts w:cs="Verdana" w:ascii="Verdana" w:hAnsi="Verdana"/>
        </w:rPr>
      </w:r>
    </w:p>
    <w:p>
      <w:pPr>
        <w:pStyle w:val="Normal"/>
        <w:ind w:left="720" w:right="0" w:firstLine="720"/>
        <w:rPr>
          <w:rFonts w:ascii="Verdana" w:hAnsi="Verdana" w:cs="Verdana"/>
        </w:rPr>
      </w:pPr>
      <w:r>
        <w:rPr>
          <w:rFonts w:cs="Verdana" w:ascii="Verdana" w:hAnsi="Verdana"/>
        </w:rPr>
      </w:r>
    </w:p>
    <w:p>
      <w:pPr>
        <w:pStyle w:val="Normal"/>
        <w:ind w:left="720" w:right="0" w:firstLine="720"/>
        <w:rPr>
          <w:rFonts w:ascii="Verdana" w:hAnsi="Verdana" w:cs="Verdana"/>
        </w:rPr>
      </w:pPr>
      <w:r>
        <w:rPr>
          <w:rFonts w:cs="Verdana" w:ascii="Verdana" w:hAnsi="Verdana"/>
        </w:rPr>
      </w:r>
    </w:p>
    <w:p>
      <w:pPr>
        <w:pStyle w:val="Normal"/>
        <w:jc w:val="center"/>
        <w:rPr>
          <w:rFonts w:ascii="Verdana" w:hAnsi="Verdana" w:cs="Verdana"/>
          <w:b/>
          <w:b/>
          <w:sz w:val="28"/>
          <w:szCs w:val="28"/>
        </w:rPr>
      </w:pPr>
      <w:r>
        <w:rPr>
          <w:rFonts w:cs="Verdana" w:ascii="Verdana" w:hAnsi="Verdana"/>
          <w:b/>
          <w:sz w:val="28"/>
          <w:szCs w:val="28"/>
        </w:rPr>
        <w:t>O que é um Blog e Como Blogar</w:t>
      </w:r>
    </w:p>
    <w:p>
      <w:pPr>
        <w:pStyle w:val="Normal"/>
        <w:jc w:val="center"/>
        <w:rPr>
          <w:rFonts w:ascii="Verdana" w:hAnsi="Verdana" w:cs="Verdana"/>
          <w:b/>
          <w:b/>
          <w:sz w:val="28"/>
          <w:szCs w:val="28"/>
        </w:rPr>
      </w:pPr>
      <w:r>
        <w:rPr>
          <w:rFonts w:cs="Verdana" w:ascii="Verdana" w:hAnsi="Verdana"/>
          <w:b/>
          <w:sz w:val="28"/>
          <w:szCs w:val="28"/>
        </w:rPr>
        <w:t>Ajudará sua empresa</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rPr>
      </w:pPr>
      <w:r>
        <w:rPr>
          <w:rFonts w:cs="Verdana" w:ascii="Verdana" w:hAnsi="Verdana"/>
        </w:rPr>
        <w:tab/>
        <w:t>Muitas pessoas se perguntam o que exatamente é um blog, e como ele pode ajudar seus negócios, se é que existe. Essa é uma pergunta comum que as pessoas me perguntam quando eu ganho muito dinheiro na internet com blogs, mas antes que você possa ganhar muito dinheiro com blogs, você deve primeiro entender o que são os blogs, porque muitas pessoas simplesmente não sab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O blog existe há anos, no entanto, apenas ganhou grande popularidade nos últimos três anos. O blog ou blog é simplesmente um aplicativo que permite aos usuários postar texto escrito que é postado imediatamente na web, como uma espécie de diário online. O blog é algo que deve ser tão fácil de usar quanto o aplicativo de processador de texto no seu computador. Embora a maioria dos sites demore horas para atualizar, um blog pode ser atualizado em tempo real, o mais rápido que se salva um arquivo em um computador. Isso é parcialmente o que torna os blogs mágic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Os blogs são uma ótima maneira de obter informações na Internet de maneira barata e com resultados amigáveis, como alto ranking nos mecanismos de pesquisa e publicidade gratuita. O blog, com sua variedade de posts com palavras-chave, permite que as pessoas obtenham dinheiro com o resultado de alto retorno em um mecanismo de pesquisa como o Google. O que isso significa é que, se você estiver vendendo sistemas de segurança residencial, e criar um blog sobre bons negócios nesses sistemas, é provável que as pessoas que procuram um sistema de segurança se deparem com o seu blog no mecanismo de pesquisa. Essa exposição adicional ajudará mais pessoas a perceber seus negócios e fazer compras, criando assim mais negócios para você.</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Os blogs são mais comumente encontrados na Internet pela Internet e podem ser publicados gratuitamente por alguns dos maiores nomes da Internet. O fato de o blog ser gratuito é a principal razão pela qual as pessoas podem lucrar com tanta facilidade usando-os, porque não há investimento inicial real com blogs e, portanto, há apenas uma maneira de passar de zero dólares investidos, e isso é para lucr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sz w:val="28"/>
          <w:szCs w:val="28"/>
        </w:rPr>
      </w:pPr>
      <w:r>
        <w:rPr>
          <w:rFonts w:cs="Verdana" w:ascii="Verdana" w:hAnsi="Verdana"/>
          <w:b/>
          <w:sz w:val="28"/>
          <w:szCs w:val="28"/>
        </w:rPr>
        <w:t>Por que o blog é tão popular</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rPr>
      </w:pPr>
      <w:r>
        <w:rPr>
          <w:rFonts w:cs="Verdana" w:ascii="Verdana" w:hAnsi="Verdana"/>
        </w:rPr>
        <w:tab/>
        <w:t>Nomeie uma pessoa que não goste de compartilhar seu ponto de vista e você simplesmente não nomeou ninguém. O objetivo do exercício acima é mostrar o simples fato de que todos gostam de falar sobre si mesmos e o que estão fazendo, mesmo que digam que não gostam de fazer isso. Há algo em ser humano que nos envolve a tal ponto que realmente sentimos como se os outros quisessem ou precisassem saber o que está acontecendo conosco. Os blogs oferecem uma maneira única de expressar seus sentimentos em várias questões, com um escudo que somente a Internet pode fornec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O uso mais comum de um blog é o de uma revista ou uma peça de opinião opinativa que envolva algum aspecto da vida cotidiana do autor. Embora alguns blogs sejam totalmente direcionados comercialmente, eles geralmente são mascarados como reflexões pessoais para atrair visitantes. Isso é algo que simplesmente não pode ser evitado, as pessoas adoram conferir os blogs de outras pessoas para ver o que está acontecen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 Internet pode ser um local frio e vazio para as pessoas, às vezes, e o blog ajuda a criar um senso de comunidade com seu alcance poderoso e facilidade de uso. Muitas pessoas querem compartilhar ou acompanhar outras pessoas, mas simplesmente não têm tempo. O email chegou ao ponto em que as pessoas ficam sobrecarregadas apenas para lidar com sua caixa de entrada normal todos os dias, no entanto, um email de um velho amigo e, portanto, verificar o blog de alguém é comum hoje em dia. De fato, existem milhões de blogs por aí, e a maioria deles deve ser lida por familiares e amig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Os blogs são populares porque se relacionam com a comunidade, família e amigos e, portanto, estão diretamente relacionados ao que mais importa na vida. Os blogs podem ser uma ferramenta poderosa para se comunicar com outras pessoas e com o mercado, pois são muito amigáveis ​​aos mecanismos de pesquisa em termos de palavras-chave e classificação. Apenas fazer algumas postagens no blog pode literalmente fazer com que você seja notado imediatamente, e é algo que realmente pode ajudá-lo a se tornar um grande participante no jogo de negócios na Internet.</w:t>
      </w:r>
    </w:p>
    <w:p>
      <w:pPr>
        <w:pStyle w:val="Normal"/>
        <w:rPr>
          <w:rFonts w:ascii="Verdana" w:hAnsi="Verdana" w:cs="Verdana"/>
        </w:rPr>
      </w:pPr>
      <w:r>
        <w:rPr>
          <w:rFonts w:cs="Verdana" w:ascii="Verdana" w:hAnsi="Verdana"/>
        </w:rPr>
      </w:r>
    </w:p>
    <w:p>
      <w:pPr>
        <w:pStyle w:val="Normal"/>
        <w:ind w:left="1440" w:right="0" w:firstLine="720"/>
        <w:rPr>
          <w:rFonts w:ascii="Verdana" w:hAnsi="Verdana" w:cs="Verdana"/>
          <w:sz w:val="28"/>
          <w:szCs w:val="28"/>
        </w:rPr>
      </w:pPr>
      <w:r>
        <w:rPr>
          <w:rFonts w:cs="Verdana" w:ascii="Verdana" w:hAnsi="Verdana"/>
          <w:sz w:val="28"/>
          <w:szCs w:val="28"/>
        </w:rPr>
      </w:r>
    </w:p>
    <w:p>
      <w:pPr>
        <w:pStyle w:val="Normal"/>
        <w:ind w:left="1440" w:right="0" w:firstLine="720"/>
        <w:rPr>
          <w:rFonts w:ascii="Verdana" w:hAnsi="Verdana" w:cs="Verdana"/>
          <w:sz w:val="28"/>
          <w:szCs w:val="28"/>
        </w:rPr>
      </w:pPr>
      <w:r>
        <w:rPr>
          <w:rFonts w:cs="Verdana" w:ascii="Verdana" w:hAnsi="Verdana"/>
          <w:sz w:val="28"/>
          <w:szCs w:val="28"/>
        </w:rPr>
      </w:r>
    </w:p>
    <w:p>
      <w:pPr>
        <w:pStyle w:val="Normal"/>
        <w:ind w:left="1440" w:right="0" w:firstLine="720"/>
        <w:rPr>
          <w:rFonts w:ascii="Verdana" w:hAnsi="Verdana" w:cs="Verdana"/>
          <w:sz w:val="28"/>
          <w:szCs w:val="28"/>
        </w:rPr>
      </w:pPr>
      <w:r>
        <w:rPr>
          <w:rFonts w:cs="Verdana" w:ascii="Verdana" w:hAnsi="Verdana"/>
          <w:sz w:val="28"/>
          <w:szCs w:val="28"/>
        </w:rPr>
      </w:r>
    </w:p>
    <w:p>
      <w:pPr>
        <w:pStyle w:val="Normal"/>
        <w:ind w:left="708" w:right="0" w:hanging="0"/>
        <w:rPr>
          <w:rFonts w:ascii="Verdana" w:hAnsi="Verdana" w:cs="Verdana"/>
          <w:b/>
          <w:b/>
          <w:sz w:val="28"/>
          <w:szCs w:val="28"/>
        </w:rPr>
      </w:pPr>
      <w:r>
        <w:rPr>
          <w:rFonts w:cs="Verdana" w:ascii="Verdana" w:hAnsi="Verdana"/>
          <w:b/>
          <w:sz w:val="28"/>
          <w:szCs w:val="28"/>
        </w:rPr>
        <w:t>Blogs de nicho e como tirar o máximo proveito dele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rPr>
      </w:pPr>
      <w:r>
        <w:rPr>
          <w:rFonts w:cs="Verdana" w:ascii="Verdana" w:hAnsi="Verdana"/>
        </w:rPr>
        <w:tab/>
        <w:t>Ter um blog de nicho é algo que pode ser lucrativo e fácil, ou desafiador e difícil, dependendo de como você lida com a publicação diária. Blogs de nicho são geralmente blogs relacionados a um ou mais setores ou áreas específicos, incluindo hobbies, doenças e esportes. Quanto mais nicho ou profundidade de um blog, mais difícil pode ser para as pessoas não envolvidas nesse nicho. É por esse motivo que é preciso pensar na melhor maneira de tirar o máximo proveito dos blogs de nicho, e encontrar o nicho certo é um bom começ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o pesquisar a noite certa para qualquer blog, verifique o público em potencial e suas habilidades para manter o blog atualizado dentro desse nicho. Se você está pensando em criar um blog sobre corridas de cavalos, mas não tem tempo para assistir a corridas de cavalos, talvez não faça sentido tentar criar um blog de nicho sobre o assunto. Em vez disso, uma boa maneira de encontrar um nicho é examinar o que você tem tempo para fazer e, em seguida, criar um blog baseado niss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Depois de selecionar seu tópico de blog de nicho, é hora de se tornar um especialista. Não importa o quanto você ache que sabe sobre o tema do seu nicho no blog, é provável que você possa usar algumas dicas sobre o assunto. Pode-se retocar um tópico simplesmente pesquisando o tema do blog de nicho e passando algumas horas lendo no território do assunto do blog todos os dias. Fique à vontade para conferir blogs rivais, pois eles lhe darão uma idéia do que é popular nesse nicho e do que não é.</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 parte mais importante de tirar o máximo proveito de um blog de nicho é tornar-se o local ideal para obter informações sobre esse nicho. Isso significa criar um blog que é atualizado constantemente e é preciso nas histórias relacionadas ao assunto. Se você fizer isso com o seu blog de nicho, espere grandes resultad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sz w:val="28"/>
          <w:szCs w:val="28"/>
        </w:rPr>
      </w:pPr>
      <w:r>
        <w:rPr>
          <w:rFonts w:cs="Verdana" w:ascii="Verdana" w:hAnsi="Verdana"/>
          <w:b/>
          <w:sz w:val="28"/>
          <w:szCs w:val="28"/>
        </w:rPr>
        <w:t>Benefícios de um Blog Wordpres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rPr>
      </w:pPr>
      <w:r>
        <w:rPr>
          <w:rFonts w:cs="Verdana" w:ascii="Verdana" w:hAnsi="Verdana"/>
        </w:rPr>
        <w:tab/>
        <w:t>Concentrar-se nos benefícios de um blog Wordpress pode fornecer um grande otimismo para o futuro. A razão pela qual o Wordpress é um software tão poderoso é a combinação de valor, qualidade e facilidade de uso que é incomparável no mundo dos softwares de blog. Enquanto algumas pessoas preferem usar um software de blog mais básico, elas também podem se beneficiar verdadeiramente do poder do Wordpress, e depois de lerem todas as vantagens, também estarão baixando o software para obter lucr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O que pode ser o benefício mais notável do Wordpress é a capacidade de trabalhar em um post offline, em uma interface independente. A maioria dos aplicativos de software de blog exige que um esteja conectado à Internet e esteja pronto para ser postado no blog, enquanto o Wordpress permite editar, criar e publicar um blog a qualquer momento, sem estar conectado à Intern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Outro benefício do Wordpress é a facilidade de uso e a funcionalidade avançada do software em comparação com alguns aplicativos de blog. O Wordpress funciona sem código, se for necessário publicar dessa maneira, com ícones fáceis de usar, semelhantes aos que se vê em um programa de processamento de texto. A capacidade de utilizar um programa como esse permite que as pessoas criem blogs de alta tecnologia e que sejam completos como sites complet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Outro benefício do Wordpress é sua notável biblioteca de plugins, que permite aos usuários adicionar instantaneamente recursos e funções ao Wordpress, que já possui habilidades impressionantes. A biblioteca de plugins do Wordpress é robusta devido à popularidade do software, muitos programadores e designers criaram plugins com base em suas necessidades particular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o adicionar todos esses elementos, você termina com um programa que é totalmente capaz de criar blogs altamente atraentes que incentivam as pessoas a visitarem a vista e a lerem o que for publicado nela. Se você sempre quis um software de blog poderoso, com menos modelos e mais WordPress exclusivo, é iss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1440" w:right="0" w:firstLine="720"/>
        <w:rPr>
          <w:rFonts w:ascii="Verdana" w:hAnsi="Verdana" w:cs="Verdana"/>
        </w:rPr>
      </w:pPr>
      <w:r>
        <w:rPr>
          <w:rFonts w:cs="Verdana" w:ascii="Verdana" w:hAnsi="Verdana"/>
        </w:rPr>
      </w:r>
    </w:p>
    <w:p>
      <w:pPr>
        <w:pStyle w:val="Normal"/>
        <w:ind w:left="1440" w:right="0" w:firstLine="720"/>
        <w:rPr>
          <w:rFonts w:ascii="Verdana" w:hAnsi="Verdana" w:cs="Verdana"/>
        </w:rPr>
      </w:pPr>
      <w:r>
        <w:rPr>
          <w:rFonts w:cs="Verdana" w:ascii="Verdana" w:hAnsi="Verdana"/>
        </w:rPr>
      </w:r>
    </w:p>
    <w:p>
      <w:pPr>
        <w:pStyle w:val="Normal"/>
        <w:ind w:left="1440" w:right="0" w:firstLine="720"/>
        <w:rPr>
          <w:rFonts w:ascii="Verdana" w:hAnsi="Verdana" w:cs="Verdana"/>
        </w:rPr>
      </w:pPr>
      <w:r>
        <w:rPr>
          <w:rFonts w:cs="Verdana" w:ascii="Verdana" w:hAnsi="Verdana"/>
        </w:rPr>
      </w:r>
    </w:p>
    <w:p>
      <w:pPr>
        <w:pStyle w:val="Normal"/>
        <w:ind w:left="1440" w:right="0" w:firstLine="720"/>
        <w:rPr>
          <w:rFonts w:ascii="Verdana" w:hAnsi="Verdana" w:cs="Verdana"/>
        </w:rPr>
      </w:pPr>
      <w:r>
        <w:rPr>
          <w:rFonts w:cs="Verdana" w:ascii="Verdana" w:hAnsi="Verdana"/>
        </w:rPr>
      </w:r>
    </w:p>
    <w:p>
      <w:pPr>
        <w:pStyle w:val="Normal"/>
        <w:ind w:left="1440" w:right="0" w:firstLine="720"/>
        <w:rPr>
          <w:rFonts w:ascii="Verdana" w:hAnsi="Verdana" w:cs="Verdana"/>
        </w:rPr>
      </w:pPr>
      <w:r>
        <w:rPr>
          <w:rFonts w:cs="Verdana" w:ascii="Verdana" w:hAnsi="Verdana"/>
        </w:rPr>
      </w:r>
    </w:p>
    <w:p>
      <w:pPr>
        <w:pStyle w:val="Normal"/>
        <w:jc w:val="center"/>
        <w:rPr>
          <w:rFonts w:ascii="Verdana" w:hAnsi="Verdana" w:cs="Verdana"/>
          <w:b/>
          <w:b/>
          <w:sz w:val="28"/>
          <w:szCs w:val="28"/>
        </w:rPr>
      </w:pPr>
      <w:r>
        <w:rPr>
          <w:rFonts w:cs="Verdana" w:ascii="Verdana" w:hAnsi="Verdana"/>
          <w:b/>
          <w:sz w:val="28"/>
          <w:szCs w:val="28"/>
        </w:rPr>
        <w:t>Blogging e SEO - Como ele pode ajudá-lo</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rPr>
      </w:pPr>
      <w:r>
        <w:rPr>
          <w:rFonts w:cs="Verdana" w:ascii="Verdana" w:hAnsi="Verdana"/>
        </w:rPr>
        <w:tab/>
        <w:t>Os blogs podem aprimorar muito os resultados de pesquisa natural de qualquer site por meio de postagem regular e posicionamento natural de palavras-chave. De fato, não há maneira mais forte de comercializar sites de graça do que usando blogs com palavras-chave natura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Semelhante ao marketing do artigo, a publicação de blogs diários com as palavras-chave da sua empresa incluídas pode ter efeitos notáveis ​​no ranking do seu site em qualquer mecanismo de pesquisa e, assim, gerar mais tráfego. A chave para obter mais tráfego com as palavras-chave é o que é chamado de palavras-chave de cauda longa e palavras-chave de cauda curta. A palavra cauda refere-se ao comprimento do termo da palavra-chave. Um termo de palavra-chave de cauda curta seria "marketing na Internet", enquanto um termo de palavra-chave de cauda longa seria "marketing na Internet para pessoas que possuem computadores Mac" e assim por diante. As palavras-chave de cauda curta e longa ajudam sua postagem a ser selecionada no mecanismo de pesquisa como altamente aplicável à palavra-chave que uma pessoa estava pesquisando em primeiro lug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Ser pego nos motores de busca pode levar a enormes quantidades de tráfego para o seu site todos os dias. Existem os principais posicionadores de palavras-chave que usam blogs para reter grandes quantidades de tráfego diário em seus sites apenas implementando essas palavras-chave de cauda longa e curta em suas postagens. O incrível dos blogs é que eles são captados pelos mecanismos de pesquisa quase tão rapidamente quanto os posts, o que o torna uma ferramenta maravilhosa para fins de SE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Outra maneira de o blog ajudar o ranking do seu mecanismo de busca é pelo índice de qualidade. A maioria dos mecanismos de pesquisa, incluindo o Google classifica sites com um índice de qualidade, quanto mais exclusivo o conteúdo fornecido pelo usuário, maior o índice de qualidade. Se um site for apenas uma página de vendas e algumas fotos, o índice de qualidade provavelmente será baixo. Porém, se um site possui um blog, com postagens diárias novas, o índice de qualidade se torna muito melhor e, portanto, o site é classificado muito mais alto quando as pessoas pesquisam seu nicho ou termos de palavras-chav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tab/>
        <w:tab/>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sz w:val="28"/>
          <w:szCs w:val="28"/>
        </w:rPr>
      </w:pPr>
      <w:r>
        <w:rPr>
          <w:rFonts w:cs="Verdana" w:ascii="Verdana" w:hAnsi="Verdana"/>
          <w:b/>
          <w:sz w:val="28"/>
          <w:szCs w:val="28"/>
        </w:rPr>
        <w:t>Blogs e RS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rPr>
      </w:pPr>
      <w:r>
        <w:rPr>
          <w:rFonts w:cs="Verdana" w:ascii="Verdana" w:hAnsi="Verdana"/>
        </w:rPr>
        <w:tab/>
        <w:t>Muitas pessoas não percebem que os blogs começaram como um diário on-line no estilo de assinatura para as pessoas receberem por e-mail, também conhecido como feed RSS. Os blogs estão em seu estado mais fundamental nada mais do que uma publicação em um diário que pode ser entregue aos assinantes por email. O feed RSS é uma maneira fácil de colocar sua postagem no blog em milhões de caixas de entrada de pessoas e na rede também como favorit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Com o avanço da tecnologia, os feeds RSS agora se atualizam automaticamente para fornecer às pessoas uma maravilhosa variedade de postagens diariamente, sem precisar realmente visitar o próprio blog. Isso significa que é possível aumentar a base de assinantes virtual com um blog de nicho simples e lucrar com a experiência toda vez que eles fazem uma postagem. Utilizando o poder dos blogs e do RSS, pode-se ganhar muito dinheiro mantendo as pessoas atualizadas com produtos e serviços afiliad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Como o feed RSS entregará o blog nas caixas de correio dos assinantes e permitirá que milhões de pessoas na rede saibam o que é seu blog por meio de uma descrição de feed RSS, faz sentido tentar lucrar com uma situação tão vantajosa. Ao oferecer produtos afiliados, é possível fornecer seu próprio link de afiliado incorporado ao blog para os leitores clicar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Um exemplo de configuração de um blog para a exposição máxima ao RSS é escrever um blog com palavras-chave com hiperlink vinculadas diretamente aos seus produtos. Quanto mais links, melhor, pois mais chances você terá de vender os itens afiliados à sua base de assinantes. Certifique-se de que os links estejam ativos ou recebam URLs reais na postagem real, para que o usuário possa permanecer em seu próprio aplicativo de e-mail enquanto estiver lendo e visitando o site recomendado que você forne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Os feeds RSS são muito populares hoje em dia e são conhecidos por ajudar a otimização de mecanismos de pesquisa e, portanto, são obrigatórios para qualquer pessoa que esteja interessada em lucrar com os blogs. Configurar o feed RSS é tão fácil quanto preencher um pequeno questionário no aplicativo do blog de sua escolha, o que significa que leva pouco tempo para fazer algo que pode ajudá-lo a lucrar mui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2160" w:right="0" w:firstLine="720"/>
        <w:rPr>
          <w:rFonts w:ascii="Verdana" w:hAnsi="Verdana" w:cs="Verdana"/>
          <w:sz w:val="28"/>
          <w:szCs w:val="28"/>
        </w:rPr>
      </w:pPr>
      <w:r>
        <w:rPr>
          <w:rFonts w:cs="Verdana" w:ascii="Verdana" w:hAnsi="Verdana"/>
          <w:sz w:val="28"/>
          <w:szCs w:val="28"/>
        </w:rPr>
      </w:r>
    </w:p>
    <w:p>
      <w:pPr>
        <w:pStyle w:val="Normal"/>
        <w:ind w:left="2160" w:right="0" w:firstLine="720"/>
        <w:rPr>
          <w:rFonts w:ascii="Verdana" w:hAnsi="Verdana" w:cs="Verdana"/>
          <w:sz w:val="28"/>
          <w:szCs w:val="28"/>
        </w:rPr>
      </w:pPr>
      <w:r>
        <w:rPr>
          <w:rFonts w:cs="Verdana" w:ascii="Verdana" w:hAnsi="Verdana"/>
          <w:sz w:val="28"/>
          <w:szCs w:val="28"/>
        </w:rPr>
      </w:r>
    </w:p>
    <w:p>
      <w:pPr>
        <w:pStyle w:val="Normal"/>
        <w:ind w:left="2160" w:right="0" w:firstLine="720"/>
        <w:rPr>
          <w:rFonts w:ascii="Verdana" w:hAnsi="Verdana" w:cs="Verdana"/>
          <w:sz w:val="28"/>
          <w:szCs w:val="28"/>
        </w:rPr>
      </w:pPr>
      <w:r>
        <w:rPr>
          <w:rFonts w:cs="Verdana" w:ascii="Verdana" w:hAnsi="Verdana"/>
          <w:sz w:val="28"/>
          <w:szCs w:val="28"/>
        </w:rPr>
      </w:r>
    </w:p>
    <w:p>
      <w:pPr>
        <w:pStyle w:val="Normal"/>
        <w:ind w:left="2160" w:right="0" w:firstLine="720"/>
        <w:rPr>
          <w:rFonts w:ascii="Verdana" w:hAnsi="Verdana" w:cs="Verdana"/>
          <w:sz w:val="28"/>
          <w:szCs w:val="28"/>
        </w:rPr>
      </w:pPr>
      <w:r>
        <w:rPr>
          <w:rFonts w:cs="Verdana" w:ascii="Verdana" w:hAnsi="Verdana"/>
          <w:sz w:val="28"/>
          <w:szCs w:val="28"/>
        </w:rPr>
      </w:r>
    </w:p>
    <w:p>
      <w:pPr>
        <w:pStyle w:val="Normal"/>
        <w:ind w:left="2160" w:right="0" w:firstLine="720"/>
        <w:rPr>
          <w:rFonts w:ascii="Verdana" w:hAnsi="Verdana" w:cs="Verdana"/>
          <w:sz w:val="28"/>
          <w:szCs w:val="28"/>
        </w:rPr>
      </w:pPr>
      <w:r>
        <w:rPr>
          <w:rFonts w:cs="Verdana" w:ascii="Verdana" w:hAnsi="Verdana"/>
          <w:sz w:val="28"/>
          <w:szCs w:val="28"/>
        </w:rPr>
      </w:r>
    </w:p>
    <w:p>
      <w:pPr>
        <w:pStyle w:val="Normal"/>
        <w:ind w:left="2160" w:right="0" w:firstLine="720"/>
        <w:rPr>
          <w:rFonts w:ascii="Verdana" w:hAnsi="Verdana" w:cs="Verdana"/>
          <w:sz w:val="28"/>
          <w:szCs w:val="28"/>
        </w:rPr>
      </w:pPr>
      <w:r>
        <w:rPr>
          <w:rFonts w:cs="Verdana" w:ascii="Verdana" w:hAnsi="Verdana"/>
          <w:sz w:val="28"/>
          <w:szCs w:val="28"/>
        </w:rPr>
      </w:r>
    </w:p>
    <w:p>
      <w:pPr>
        <w:pStyle w:val="Normal"/>
        <w:ind w:left="2160" w:right="0" w:firstLine="720"/>
        <w:rPr>
          <w:rFonts w:ascii="Verdana" w:hAnsi="Verdana" w:cs="Verdana"/>
          <w:sz w:val="28"/>
          <w:szCs w:val="28"/>
        </w:rPr>
      </w:pPr>
      <w:r>
        <w:rPr>
          <w:rFonts w:cs="Verdana" w:ascii="Verdana" w:hAnsi="Verdana"/>
          <w:sz w:val="28"/>
          <w:szCs w:val="28"/>
        </w:rPr>
      </w:r>
    </w:p>
    <w:p>
      <w:pPr>
        <w:pStyle w:val="Normal"/>
        <w:ind w:left="2160" w:right="0" w:firstLine="720"/>
        <w:rPr>
          <w:rFonts w:ascii="Verdana" w:hAnsi="Verdana" w:cs="Verdana"/>
          <w:sz w:val="28"/>
          <w:szCs w:val="28"/>
        </w:rPr>
      </w:pPr>
      <w:r>
        <w:rPr>
          <w:rFonts w:cs="Verdana" w:ascii="Verdana" w:hAnsi="Verdana"/>
          <w:sz w:val="28"/>
          <w:szCs w:val="28"/>
        </w:rPr>
      </w:r>
    </w:p>
    <w:p>
      <w:pPr>
        <w:pStyle w:val="Normal"/>
        <w:ind w:left="2160" w:right="0" w:firstLine="720"/>
        <w:rPr>
          <w:rFonts w:ascii="Verdana" w:hAnsi="Verdana" w:cs="Verdana"/>
          <w:sz w:val="28"/>
          <w:szCs w:val="28"/>
        </w:rPr>
      </w:pPr>
      <w:r>
        <w:rPr>
          <w:rFonts w:cs="Verdana" w:ascii="Verdana" w:hAnsi="Verdana"/>
          <w:sz w:val="28"/>
          <w:szCs w:val="28"/>
        </w:rPr>
      </w:r>
    </w:p>
    <w:p>
      <w:pPr>
        <w:pStyle w:val="Normal"/>
        <w:ind w:left="2160" w:right="0" w:firstLine="720"/>
        <w:rPr>
          <w:rFonts w:ascii="Verdana" w:hAnsi="Verdana" w:cs="Verdana"/>
          <w:b/>
          <w:b/>
          <w:sz w:val="28"/>
          <w:szCs w:val="28"/>
        </w:rPr>
      </w:pPr>
      <w:r>
        <w:rPr>
          <w:rFonts w:cs="Verdana" w:ascii="Verdana" w:hAnsi="Verdana"/>
          <w:b/>
          <w:sz w:val="28"/>
          <w:szCs w:val="28"/>
        </w:rPr>
        <w:t>AdSense e blog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rPr>
      </w:pPr>
      <w:r>
        <w:rPr>
          <w:rFonts w:cs="Verdana" w:ascii="Verdana" w:hAnsi="Verdana"/>
        </w:rPr>
        <w:tab/>
        <w:t>Uma das maneiras mais fáceis, se não a mais fácil, de ganhar dinheiro com o AdSense é postando em blogs. O AdSense e os blogs andam juntos, como ervilhas e cenouras, ou manteiga de amendoim e geléia, e os resultados tendem a mostrar esse fa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 chave de qualquer site otimizado para o AdSense é o tráfego, quanto mais tráfego chegar ao site, mais cliques os anúncios receberão. Embora o tráfego seja a chave, há um outro aspecto importante dos esquemas de ganhar dinheiro com o AdSense: o posicionamento das palavras-chave. Os anúncios do AdSense devem ser acionados por uma palavra-chave ou conjunto de palavras-chave, e geralmente podem ser pesados ​​se o site em que o AdSense está hospedado não oferecer as palavras-chave exatas em que os anúncios precisam ser acionad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Com os blogs, pode-se ter certeza de que, se eles estão publicando postagens diárias, quase todos os anúncios do AdSense possíveis para seu nicho serão exibidos em algum momento da vida do blog. Isso significa que a variedade de anúncios do AdSense nos blogs é inigualável, e o tráfego também é muito bo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 maior parte do tráfego da Web é proveniente de listagens de mecanismos de pesquisa, e os blogs ajudam até mesmo os profissionais de marketing mais iniciantes a ficarem no topo do ranking dos mecanismos de pesquisa. Por ter um lugar de destaque no ranking dos mecanismos de pesquisa, é possível receber quantidades abundantes de tráfego em seu site diariamente gratuitamen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O AdSense é um negócio de marketing que precisa ser testado constantemente para garantir a eficácia. O fato triste é que muitos sites precisam ter determinadas palavras-chave para atrair muito dinheiro, e o cliente típico do AdSense pode não receber tráfego para acionar esses anúncios há anos, se é que alguma vez. Com os blogs, é possível testar constantemente as palavras-chave no site para ajudar a solicitar melhores anúncios em seu si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Usar o AdSense como uma maneira de ganhar dinheiro com blogs simplesmente faz muito sentido, pois é a maneira mais fácil e eficaz de ganhar dinheiro na internet sem fazer nada diferente no seu blog, além de inserir o código no top para permitir que os anúncios sejam exibid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sz w:val="28"/>
          <w:szCs w:val="28"/>
        </w:rPr>
      </w:pPr>
      <w:r>
        <w:rPr>
          <w:rFonts w:cs="Verdana" w:ascii="Verdana" w:hAnsi="Verdana"/>
          <w:b/>
          <w:sz w:val="28"/>
          <w:szCs w:val="28"/>
        </w:rPr>
        <w:t>Posicionamento do anúncio - Como e onde</w:t>
      </w:r>
    </w:p>
    <w:p>
      <w:pPr>
        <w:pStyle w:val="Normal"/>
        <w:jc w:val="center"/>
        <w:rPr>
          <w:rFonts w:ascii="Verdana" w:hAnsi="Verdana" w:cs="Verdana"/>
          <w:b/>
          <w:b/>
          <w:sz w:val="28"/>
          <w:szCs w:val="28"/>
        </w:rPr>
      </w:pPr>
      <w:r>
        <w:rPr>
          <w:rFonts w:cs="Verdana" w:ascii="Verdana" w:hAnsi="Verdana"/>
          <w:b/>
          <w:sz w:val="28"/>
          <w:szCs w:val="28"/>
        </w:rPr>
        <w:t>Coloque seus anúncios em seu blog</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rPr>
      </w:pPr>
      <w:r>
        <w:rPr>
          <w:rFonts w:cs="Verdana" w:ascii="Verdana" w:hAnsi="Verdana"/>
        </w:rPr>
        <w:tab/>
        <w:t>Ao ganhar dinheiro com blogs, há um elemento que supera todo o resto em importância, a colocação de anúncios. O local real em que você coloca o seu anúncio é tão importante para os seus lucros quanto qualquer outra coisa que você faz no seu blog. As pessoas mais bem-sucedidas que blogam com fins lucrativos utilizam canais especiais para seus anúncios, a fim de obter melhores resultados do visitante do site e, por experiência, posso dizer que isso funciona como um encan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Colocar seus anúncios no topo do blog não é mais suficiente. Muitas pessoas usam computadores por tempo suficiente para treinar a si mesmas para ignorar os banners de anúncios no topo de um site ou blog; portanto, o editor deve encontrar maneiras novas e únicas de obter os anúncios lidos e clicados pelos visitan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Um lugar para colocar os anúncios do seu blog é diretamente no lado direito da postagem diária do blog. Pesquisas mostram que os olhos humanos tendem a gravitar no lado superior direito de qualquer página, que é onde o seu anúncio deve estar para obter a máxima exposição. Quanto mais o anúncio for colocado nesse local, melhor a taxa de cliques que você obterá no anúnci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Outro ótimo lugar para colocar o anúncio está no corpo do texto. Isso geralmente é feito destacando e adicionando hiperlinks a algumas das palavras-chave mais populares. Ao adicionar essas palavras-chave, basta clicar na palavra destacada para saber mais sobre um produto ou serviço que você pode estar promovendo. Nos anúncios de texto, nem sempre é grande o suficiente para não atrapalhar o texto, mas pode causar um grande impacto em termos de vendas, devido à curiosidade natural do leitor em verificar o que você está promoven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Finalmente, pode-se colocar anúncios na parte inferior do blog, com mais informações sobre você, o autor do blog. Como os blogs são geralmente pessoais, as pessoas gostam de ler sobre o autor e, portanto, faz sentido incluir alguns anúncios perto do seu perfil, para aproveitar a natureza de verificação do perfil de seus visitan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2160" w:right="0" w:firstLine="720"/>
        <w:rPr>
          <w:rFonts w:ascii="Verdana" w:hAnsi="Verdana" w:cs="Verdana"/>
          <w:sz w:val="28"/>
          <w:szCs w:val="28"/>
        </w:rPr>
      </w:pPr>
      <w:r>
        <w:rPr>
          <w:rFonts w:cs="Verdana" w:ascii="Verdana" w:hAnsi="Verdana"/>
          <w:sz w:val="28"/>
          <w:szCs w:val="28"/>
        </w:rPr>
        <w:t>Obtendo tráfego para o seu blog</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rPr>
      </w:pPr>
      <w:r>
        <w:rPr>
          <w:rFonts w:cs="Verdana" w:ascii="Verdana" w:hAnsi="Verdana"/>
        </w:rPr>
        <w:tab/>
      </w:r>
    </w:p>
    <w:p>
      <w:pPr>
        <w:pStyle w:val="Normal"/>
        <w:rPr>
          <w:rFonts w:ascii="Verdana" w:hAnsi="Verdana" w:cs="Verdana"/>
        </w:rPr>
      </w:pPr>
      <w:r>
        <w:rPr>
          <w:rFonts w:cs="Verdana" w:ascii="Verdana" w:hAnsi="Verdana"/>
        </w:rPr>
        <w:tab/>
        <w:t>Não importa qual seja o site, para que seja um sucesso, é preciso ter um fluxo constante e constante de tráfego para obter lucro, e esse certamente é o caso para quem cria blogs. Existem simplesmente muitos fatores a serem ignorados quando se trata de obter tráfego e, portanto, as pessoas capazes de aproveitar o tráfego em seu blog são conhecidas como mestres da internet. O fato interessante é que obter tráfego para o seu blog é mais fácil do que você imagina e requer apenas um pensamento criativo e algumas horas por dia de promoção sem vergonh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Então, depois de consultar sua família e amigos, quem mais vai ler seu blog? A resposta provavelmente não é ninguém, a menos que você lhes dê uma razão para lê-la. É aqui que os segredos de direcionamento de tráfego entram em jogo quando se lida com um blog. A melhor maneira de obter tráfego para o seu blog é usando métodos promocionais gratuitos. A chave é ter algo no seu blog que valha a pena conferir assim que chegarem lá, mas para essa parte, vamos nos concentrar apenas em obter tráfeg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Comece participando de todos os fóruns e redes sociais em seu nicho. Se você tem um blog cujo objetivo é dar conselhos sobre namoro, certifique-se de participar de todos os fóruns de namoro que puder e de quaisquer sites de namoro gratuitos possíveis. A primeira coisa a fazer é descobrir onde seu link é permitido e postar o link do seu blog na sua assinatura. Uma vez feito isso, demore algumas horas por dia para fazer postagens, eventualmente as pessoas começarão a considerá-lo um especialista e verificarão com satisfação seu si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Em seguida, é importante começar a enviar as postagens do seu blog como artigos para liberar diretórios de artigos. Os diretórios gratuitos do artigo ajudarão a promover o seu blog, distribuindo os artigos para milhares de recursos, que também receberão o seu blog e seu ranking mais alto de mecanismos de busca ao mesmo temp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Por fim, comece a coletar endereços de email e a configurar seu blog para feeds RSS. Permita que a associação desfrute do seu blog no conforto de sua caixa de entrada, escolhendo a opção no software do seu blog para enviar por e-mail a postagem do blog sempre que surgir uma nova. Essa será uma maneira de atrair tráfego diário para o seu blog gratuitamente e manter o tráfego que você recebe das postagens no fórum de especialist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2160" w:right="0" w:firstLine="720"/>
        <w:rPr>
          <w:rFonts w:ascii="Verdana" w:hAnsi="Verdana" w:cs="Verdana"/>
          <w:sz w:val="28"/>
          <w:szCs w:val="28"/>
        </w:rPr>
      </w:pPr>
      <w:r>
        <w:rPr>
          <w:rFonts w:cs="Verdana" w:ascii="Verdana" w:hAnsi="Verdana"/>
          <w:sz w:val="28"/>
          <w:szCs w:val="28"/>
        </w:rPr>
        <w:t>Recursos impressionantes para blog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rPr>
      </w:pPr>
      <w:r>
        <w:rPr>
          <w:rFonts w:cs="Verdana" w:ascii="Verdana" w:hAnsi="Verdana"/>
        </w:rPr>
        <w:tab/>
        <w:t>Hoje, a quantidade de recursos impressionantes de blogs na Internet é excelente e pode realmente tornar qualquer blog comum um especial em pouco tempo. Existem milhões de recursos para você aproveitar quando se trata de blogs, alguns dos melhores são destacados aqui para sua consideraçã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O Blogger.com é um site de propriedade e operado pelo Google que permite aos usuários publicar blogs gratuitamente e ganhar dinheiro com o AdSense. Embora o blogger.com não tenha o poder de um Wordpress, é fácil para quem está interessado em implementar seus anúncios do AdSense de maneira simples e com pouco códig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O Wordpress.com é outro software de publicação de blogs conhecido na rede como os editores de blog mais poderosos e sofisticados do mercado. O Wordpress também é gratuito e permite que os usuários criem blogs muito mais avançados do que um site blogger.com. O Wordpress.com também permite que os usuários personalizem seu blog mais do que a maioria e implementa plug-ins gratuitos que também valem a pen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O Blogrankings.com é outro ótimo site que classifica todos os melhores e mais recentes blogs. O valor deste site é observar o que outros blogueiros estão fazendo e tentar imitá-lo com seu próprio blog. Compreender o que torna um determinado blog em seu nicho tão popular pode revolucionar a maneira como você pensa e publica em seu próprio blog, o que pode ter efeitos positivos duradour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TheFreeSite.com oferece recursos gratuitos de blog que são tão divertidos quanto úteis. O site oferece aos usuários software gratuito e plugins para aprimorar qualquer blog ou até criar um a partir do zero. Como muitas atualizações de blog são caras hoje em dia, o TheFreeSite oferece aos usuários uma boa alternativa com seus downloads gratuitos de software de blo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O Blogarama.com oferece aos usuários uma lista telefônica virtual de blogs de todas as áreas do assunto. Não importa qual seja o seu interesse ou nicho, este site pode trazer os melhores e mais populares blogs. Este site está cheio de listas de estilos de diretório e até classificações de usuários para ajudá-lo a pesquisar na red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Por fim, o melhor recurso de blog é aquele que atende às suas necessidades e, portanto, deve ser procurado por você de acordo com o que você está tentando alcançar. Buscar seus melhores recursos de blog certamente ajudará você a lucrar com blogs em um futuro próximo.</w:t>
      </w:r>
    </w:p>
    <w:sectPr>
      <w:type w:val="nextPage"/>
      <w:pgSz w:w="12240" w:h="15840"/>
      <w:pgMar w:left="1800" w:right="1800" w:gutter="0" w:header="0" w:top="1440" w:footer="0" w:bottom="144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Wingdings">
    <w:charset w:val="01"/>
    <w:family w:val="roman"/>
    <w:pitch w:val="variable"/>
  </w:font>
  <w:font w:name="Courier New">
    <w:charset w:val="01"/>
    <w:family w:val="roman"/>
    <w:pitch w:val="variable"/>
  </w:font>
  <w:font w:name="Symbol">
    <w:charset w:val="01"/>
    <w:family w:val="roman"/>
    <w:pitch w:val="variable"/>
  </w:font>
  <w:font w:name="Liberation Sans">
    <w:altName w:val="Arial"/>
    <w:charset w:val="01"/>
    <w:family w:val="roman"/>
    <w:pitch w:val="variable"/>
  </w:font>
  <w:font w:name="Verdan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A"/>
      <w:kern w:val="2"/>
      <w:sz w:val="24"/>
      <w:szCs w:val="24"/>
      <w:lang w:val="en-US" w:eastAsia="zh-CN" w:bidi="ar-SA"/>
    </w:rPr>
  </w:style>
  <w:style w:type="character" w:styleId="WW8Num1z0">
    <w:name w:val="WW8Num1z0"/>
    <w:qFormat/>
    <w:rPr>
      <w:rFonts w:ascii="Wingdings" w:hAnsi="Wingdings" w:cs="Wingdings"/>
      <w:b/>
      <w:color w:val="C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Web">
    <w:name w:val="Normal (Web)"/>
    <w:basedOn w:val="Normal"/>
    <w:qFormat/>
    <w:pPr>
      <w:spacing w:before="280" w:after="280"/>
    </w:pPr>
    <w:rPr>
      <w:lang w:val="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2:57:00Z</dcterms:created>
  <dc:creator>www.UltimatePLRFiresale.com</dc:creator>
  <dc:description/>
  <dc:language>en-US</dc:language>
  <cp:lastModifiedBy>Lah Mohd</cp:lastModifiedBy>
  <cp:lastPrinted>2014-09-17T04:44:00Z</cp:lastPrinted>
  <dcterms:modified xsi:type="dcterms:W3CDTF">2014-09-16T20:44:00Z</dcterms:modified>
  <cp:revision>4</cp:revision>
  <dc:subject/>
  <dc:title>Blogging Cash Course</dc:title>
</cp:coreProperties>
</file>